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/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شرح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عقيد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واسطية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ؤلف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عب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حم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غنيمان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صد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دروس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صوتي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قام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تفريغها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قع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شبك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إسلامية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http://www.islamweb.net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  <w:t>[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رقم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آليا،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رقم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جزء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هو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رقم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درس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31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درسا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]</w:t>
            </w:r>
          </w:p>
        </w:tc>
      </w:tr>
    </w:tbl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شروط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بو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عم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س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ئات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ص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وق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ر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س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اف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ن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و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يم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طه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12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ختر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حسانات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ر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عْم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ِ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ب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كهف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10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ا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س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زا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هل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ن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ز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ا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جر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ا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رَب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01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color w:val="800000"/>
          <w:rtl w:val="true"/>
          <w:lang w:bidi="ar"/>
        </w:rPr>
        <w:t>الأسئلة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ميزا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سان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ز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يزان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وز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ام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و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قيامة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ح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يج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إيما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أمو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آخر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دو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كيف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ا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ز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ـ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يف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كيف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موقف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خوارج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معتزل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مفارق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كرا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كاتبي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لإنسا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ماك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ضا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حاجة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ار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س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م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ار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ه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بش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ارق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حي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ق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م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َافِظ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كِر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ِب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انفطار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تفسي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طائ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وله</w:t>
      </w:r>
      <w:r>
        <w:rPr>
          <w:b/>
          <w:bCs/>
          <w:color w:val="800000"/>
          <w:rtl w:val="true"/>
          <w:lang w:bidi="ar"/>
        </w:rPr>
        <w:t>: (</w:t>
      </w:r>
      <w:r>
        <w:rPr>
          <w:b/>
          <w:b/>
          <w:bCs/>
          <w:color w:val="800000"/>
          <w:rtl w:val="true"/>
          <w:lang w:bidi="ar"/>
        </w:rPr>
        <w:t>وك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نسا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لزمنا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طائر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قه</w:t>
      </w:r>
      <w:r>
        <w:rPr>
          <w:b/>
          <w:bCs/>
          <w:color w:val="800000"/>
          <w:rtl w:val="true"/>
          <w:lang w:bidi="ar"/>
        </w:rPr>
        <w:t>)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ط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كفا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تفاوتو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ذاب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ه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ر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وض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ف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ٍ</w:t>
      </w:r>
      <w:r>
        <w:rPr>
          <w:b/>
          <w:bCs/>
          <w:rtl w:val="true"/>
          <w:lang w:bidi="ar"/>
        </w:rPr>
        <w:t>)</w:t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إِكْر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رحمن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خت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ف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ِ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برو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هَّارِ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خت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ف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شرح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قيد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واسطي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21</w:t>
      </w:r>
      <w:r>
        <w:rPr>
          <w:b/>
          <w:bCs/>
          <w:color w:val="800000"/>
          <w:rtl w:val="true"/>
          <w:lang w:bidi="ar"/>
        </w:rPr>
        <w:t>]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ف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را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وجو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إيما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اليو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آخ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ق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حدا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سطية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ص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ر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بر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ر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ف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ك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حف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عما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ن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ع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ا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ع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د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دخ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ئلاً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زئ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حوض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ب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ص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ي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حو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ت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هر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شد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خو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ل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م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و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م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ق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ثب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ض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ئ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ئ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زا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ة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يْ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و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َص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ح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نِئ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بْت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كوثر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و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غف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يق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ح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ث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ز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و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ك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س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عر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رفون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ب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: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ع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دد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لات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ه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س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ا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ص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رص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ق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ص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عرص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ئ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ماوات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ص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و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خ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ط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منين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انْظُرُو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تَبِس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ر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حديد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و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إِن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جم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ح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رو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ور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م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ا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ا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ض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سو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ه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آن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ُ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م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ط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س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ر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ح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ا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ش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م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صراط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ذ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كو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آخ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ال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ع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تحرك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ع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ش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ش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نا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ض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ش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ه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صراط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صراط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ط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مئ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بن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ختل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م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حر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ق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أقسا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اس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رو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راط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ر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ر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اً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ع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ب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ره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بر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عة</w:t>
      </w:r>
      <w:r>
        <w:rPr>
          <w:b/>
          <w:bCs/>
          <w:rtl w:val="true"/>
          <w:lang w:bidi="ar"/>
        </w:rPr>
        <w:t>-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ج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ك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ح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تد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ي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موه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ط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ق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د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خ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b/>
          <w:bCs/>
          <w:rtl w:val="true"/>
          <w:lang w:bidi="ar"/>
        </w:rPr>
        <w:t xml:space="preserve">! -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ْ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ضِي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مريم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ارده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عا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اه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نَج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ق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ذ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ثِي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مريم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72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ل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ب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ط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ر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فر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رك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ك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ك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ش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ح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ب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عم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عما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ط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ّ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ر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نطر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قنط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ف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ط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ف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ئ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د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وق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بس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ا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ُذ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ُه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اص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شفاع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أنواع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فا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أخو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ت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ف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ف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ف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ع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هَجّ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َث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إسراء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79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ـ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َحْمُوداً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حم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برى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داف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طه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15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ز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اصْب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ْ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س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أحقاف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يش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تَع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ائ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َاصْب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ْ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و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ن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ب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ِ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ِ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معارج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كَ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د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حج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ه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ع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ئك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يأ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ن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ص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ه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ه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و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يأ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ت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ه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ه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أ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ت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س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أ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ت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س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أ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ت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س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ف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أ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ج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راح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ط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أت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ف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و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ه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ال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ع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ف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ع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ف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ف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حض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غ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ع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َا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مدثر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ف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ع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ا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ف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ف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ك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ونه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انفطار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تّ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ز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َا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ص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ع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َا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مدثر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ضع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ر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أول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ت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و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رائ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ارض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ا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ل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ص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ل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ح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أقسا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اس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شفا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مم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ن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خلوق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ع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ط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فت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ق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عم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ج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و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و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تضا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ر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صر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شروط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شفاع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فائدت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ف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ف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55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ف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ف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ف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أنبياء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فاع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ال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حد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ع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ئ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ف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ته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شفاع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خَ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َع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ا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زمر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ْ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ر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ْ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ا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سبأ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لا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ِ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أ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72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ف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غْف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ح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د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ن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ع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حمي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ق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شرح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قيد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واسطي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22</w:t>
      </w:r>
      <w:r>
        <w:rPr>
          <w:b/>
          <w:bCs/>
          <w:color w:val="800000"/>
          <w:rtl w:val="true"/>
          <w:lang w:bidi="ar"/>
        </w:rPr>
        <w:t>]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ا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ي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شفاع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و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دخ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صن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م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ا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ر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غ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ه</w:t>
      </w:r>
      <w:r>
        <w:rPr>
          <w:b/>
          <w:bCs/>
          <w:rtl w:val="true"/>
          <w:lang w:bidi="ar"/>
        </w:rPr>
        <w:t>.</w:t>
        <w:br/>
        <w:t xml:space="preserve">] </w:t>
      </w:r>
      <w:r>
        <w:rPr>
          <w:b/>
          <w:b/>
          <w:bCs/>
          <w:rtl w:val="true"/>
          <w:lang w:bidi="ar"/>
        </w:rPr>
        <w:t>ت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خَ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َع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ا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زمر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ف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شفاع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أه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توحي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قط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ع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أعراف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و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ارِج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67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ِي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سجد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لم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ج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ش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تك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ح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ك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و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بق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ح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ر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ح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عاء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لق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س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عش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اث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فض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واس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كرم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ه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ك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ين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ماً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ش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ز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شيئ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ق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ين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مي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: </w:t>
      </w:r>
      <w:r>
        <w:rPr>
          <w:b/>
          <w:b/>
          <w:bCs/>
          <w:rtl w:val="true"/>
          <w:lang w:bidi="ar"/>
        </w:rPr>
        <w:t>غ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ز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ل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ِ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هود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19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ِيدٍ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نز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تضا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تقو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س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لأ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ف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زَن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َّب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ملك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ز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ي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ون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ب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َّب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ل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ملك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ملك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ي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ص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تفاصي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يو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آخ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ثابت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كت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سن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أصن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م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غ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ث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اص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الْحَاق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ق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ق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حاق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قَارِ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رِ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قارع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لْز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وْ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ْه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ضِ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ض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َا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كَا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حج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أَنذِر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ْ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مريم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ظ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ظائ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اص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ضح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ص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ف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ِيئ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شعراء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نْبَت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ا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د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ْرِج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خْرَا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نوح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ذ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ب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كو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از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و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جود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شرح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قيد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واسطي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23</w:t>
      </w:r>
      <w:r>
        <w:rPr>
          <w:b/>
          <w:bCs/>
          <w:color w:val="800000"/>
          <w:rtl w:val="true"/>
          <w:lang w:bidi="ar"/>
        </w:rPr>
        <w:t>]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رائ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اق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م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راءه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يع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تي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أه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سن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جماع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فرق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اج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عة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وت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ل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ص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فو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كتب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تب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خطئ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صي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و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حج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70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ِي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ْرَأ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حديد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صي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فو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ؤ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كت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ز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ا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د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ت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ه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ج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ج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ت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ص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ق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ي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ض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جو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تب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س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ث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عْتَصِ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ب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رّ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0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الت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ش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ضاف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ج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ع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ع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فلق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ث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ج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فياً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فع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أقسا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ش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رعد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َ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جن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ك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ن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اً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درجا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إيما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القد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مراتب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فصي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مرتب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و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رات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درج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و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درجا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قدر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ز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د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ب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ص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ؤ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اظر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م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د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ق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غ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ش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ك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ك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تن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ك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ْت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مريم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ن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كُ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إنسان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ه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تُنَبِّئ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يونس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ا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ه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أنعام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عو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جو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مول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غي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د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غير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م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مّ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فاطر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ك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مْ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ثْ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رعد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م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مّ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رِه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م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مّ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راً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ٍ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ض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ا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ق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ار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أ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قت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ت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ه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عملو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ا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اق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ا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ق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ك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ت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ع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ط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مرتب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ثاني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رات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درج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و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درجا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قدر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الكتا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ق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تا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مريم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ك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كت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تب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ئ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فو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ل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فوظ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حفو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ل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ا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ق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ت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ئ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كت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تب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قي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ص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وب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ذ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ل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ل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حج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لمبطلي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ستدلاله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محاج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آد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موس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ي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غ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ص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ا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ك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ئك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ط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عَ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طه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21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تلو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ج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ط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ي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ص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ص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س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ئ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را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قل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غ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د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خط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ئ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د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غ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غ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بب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صي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و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ج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و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ف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ه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ا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حج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70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ِي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ْرَأ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حديد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رأه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يب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ن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ييز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مواض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إجما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تفصي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قد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صيلاً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فو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ط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ز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ع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قا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فوظ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فو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صيل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يف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فو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ر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دخان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ص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فو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ؤ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إنكا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غلا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قدري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لعل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كتا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اً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ائ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د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سو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وس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م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ك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ائج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ام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ا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اء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إيما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نفاذ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شيئ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شمو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درت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ت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ش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فذ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م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نافذ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ش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فذ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ط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بي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ش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فذ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ض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ج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الق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ي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ي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ي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يئ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ي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يئ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اء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إنسان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ي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يّ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ر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ُسُو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ص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ْ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شِ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َضْ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عْ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حجرات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ب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ر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color w:val="800000"/>
          <w:rtl w:val="true"/>
          <w:lang w:bidi="ar"/>
        </w:rPr>
        <w:t>الأسئلة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حك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و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إنسان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إ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شا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دير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ئ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قد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د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ش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و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كتاب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قل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قادي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شيء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قاد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حا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حاديث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وارد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ذ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قدرية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ودو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هد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ع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ن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مو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ب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ه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اً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ق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وجو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جم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ي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نصوص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وع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وعيد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و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حدي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ح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ع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طئ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ً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قت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ِّبَا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78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س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اق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ر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وائ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ج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كلا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ح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كتو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إثبات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مْ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ثْ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رعد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رف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م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ئ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ج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رعد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فوظ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طائف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نصور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فرق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اجية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ج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تا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color w:val="800000"/>
          <w:rtl w:val="true"/>
          <w:lang w:bidi="ar"/>
        </w:rPr>
        <w:t>أقسا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إراد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إلهية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ثي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ي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تقيي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قدري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مشيئ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ش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ع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ر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عل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رعد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ق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خلوق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ب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تناقضات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ل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طلق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قول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بأ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إنسا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سي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خير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ق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خ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يئ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شرح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قيد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واسطي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24</w:t>
      </w:r>
      <w:r>
        <w:rPr>
          <w:b/>
          <w:bCs/>
          <w:color w:val="800000"/>
          <w:rtl w:val="true"/>
          <w:lang w:bidi="ar"/>
        </w:rPr>
        <w:t>]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ت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ت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ئ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سب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قسي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قد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درجا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مرات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ف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ش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دوم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س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ق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ح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ائ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رادته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اء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تكوير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ج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ب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يا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ر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ك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الحها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ال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سي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ك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د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اً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إنكا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قدري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عمو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صف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خلق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مشيئ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ث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ف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س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د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ئ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ه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ش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جود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نسب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ل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جوز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ضافت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خلو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ث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وا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ض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خي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ئ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ته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مقص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ر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د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ث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كت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وله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معن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و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ص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ي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سلم</w:t>
      </w:r>
      <w:r>
        <w:rPr>
          <w:b/>
          <w:bCs/>
          <w:color w:val="800000"/>
          <w:rtl w:val="true"/>
          <w:lang w:bidi="ar"/>
        </w:rPr>
        <w:t>: (</w:t>
      </w:r>
      <w:r>
        <w:rPr>
          <w:b/>
          <w:b/>
          <w:bCs/>
          <w:color w:val="800000"/>
          <w:rtl w:val="true"/>
          <w:lang w:bidi="ar"/>
        </w:rPr>
        <w:t>أو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خلق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قلم</w:t>
      </w:r>
      <w:r>
        <w:rPr>
          <w:b/>
          <w:bCs/>
          <w:color w:val="800000"/>
          <w:rtl w:val="true"/>
          <w:lang w:bidi="ar"/>
        </w:rPr>
        <w:t>)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ت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حداهما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ول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كت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كت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نص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ول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م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ن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كلا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درج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شيئ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أقسام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ئ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ئ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ش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ر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يئ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درا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ف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ق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اد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فرين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س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س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8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ية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د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َ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إِسْل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ِ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ِّ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َّع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أنعام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2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يئ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س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شيئ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در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مشيئ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جو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معد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د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و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و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يئ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كلا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رتب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خل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يُوت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ل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نْ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يُو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خِفّ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عْن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قَامَت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وَاف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بَا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عَا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ا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ا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حل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ن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ن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يُوت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ناً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دف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صافات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96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ل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فع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ذ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ش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ف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ل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اف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ا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شيئ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شيئ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ش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ي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ي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شيئ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شيئت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ُملّ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ع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ذه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شيء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ق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دوم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شيئ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ي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غ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يا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ي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اعتما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سب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شرك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إنكاره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دح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ق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عت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ط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ئ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يئ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ز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ح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ك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أَعِد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طَع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أنفال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الإعدا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يار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شيئت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ت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ئ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سنين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س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ل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عارض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ي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خلق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مشيئ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رض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المقسط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قسط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شيئ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راد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غ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خا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شيئ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غ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حشاء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فحش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حش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ر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غ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ي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ع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ئ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ض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ض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ر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خ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ن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شيئ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شيئ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غ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color w:val="800000"/>
          <w:rtl w:val="true"/>
          <w:lang w:bidi="ar"/>
        </w:rPr>
        <w:t>قدر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با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حقيقي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ع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فعاله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عارض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دخوله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ح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شيئ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ل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ه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بال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اء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تكوير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يم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ك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ئ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ئ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ئ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قض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ئ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ئ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ئ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شيئ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إرا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تكذي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قدري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خلق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أفعا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ب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ج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مو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ح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ب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تقب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وس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مأخ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ة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هم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ص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و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ع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و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قو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أقسا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اس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فعا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با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حججه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ذ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ي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ب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يا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ر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ك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الحها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س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اب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ب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بل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ؤ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و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حت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ُل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أنفال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احت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يئ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عا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ُل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أنفال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أ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أنفال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صب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خ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ب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يْت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طاع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خ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يْت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م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ب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عَ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طه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21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تلو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ي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ص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تن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بت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د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ارك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ا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راك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ر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حتجي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القد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عاصي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تد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ا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ع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طي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ص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ا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ت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ع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د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ع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د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صبة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ز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ن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ذ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ز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ولا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رق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ز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ص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تعت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ئ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ذ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ز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ب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ق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عَ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َه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ِب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16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هتد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يا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قد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ف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عى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ر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ص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ع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جو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قص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ر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قائلي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أ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خلق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فعا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ب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ش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ذ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اً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س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قك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ق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ضاء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راد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ش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را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ختيا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واءه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حك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توغ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قد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م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ب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ر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سل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ذ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ج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ءوس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ذ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و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ت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ا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أ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ك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ق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د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نق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ئ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ض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color w:val="800000"/>
          <w:rtl w:val="true"/>
          <w:lang w:bidi="ar"/>
        </w:rPr>
        <w:t>الأسئلة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معن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بط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سب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مسبباتها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بباته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ل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ب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با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ه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بباته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توع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النا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لز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تكفير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ت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ط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مت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ب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فت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ت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فت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ج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تَا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ُو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صْل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ت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ل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رق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ي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جي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إتيان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ت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ي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ت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إراد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كوني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شيئة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ي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كو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يئ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معن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ول</w:t>
      </w:r>
      <w:r>
        <w:rPr>
          <w:b/>
          <w:bCs/>
          <w:color w:val="800000"/>
          <w:rtl w:val="true"/>
          <w:lang w:bidi="ar"/>
        </w:rPr>
        <w:t>: (</w:t>
      </w:r>
      <w:r>
        <w:rPr>
          <w:b/>
          <w:b/>
          <w:bCs/>
          <w:color w:val="800000"/>
          <w:rtl w:val="true"/>
          <w:lang w:bidi="ar"/>
        </w:rPr>
        <w:t>القد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در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b/>
          <w:bCs/>
          <w:color w:val="800000"/>
          <w:rtl w:val="true"/>
          <w:lang w:bidi="ar"/>
        </w:rPr>
        <w:t>)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كيفي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وجي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قول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إ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حسن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سيئ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79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ِب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ِب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ئ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َا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قَه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79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ي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شاء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ي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ؤ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ط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ج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سبا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ك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ك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وب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ض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معن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وله</w:t>
      </w:r>
      <w:r>
        <w:rPr>
          <w:b/>
          <w:bCs/>
          <w:color w:val="800000"/>
          <w:rtl w:val="true"/>
          <w:lang w:bidi="ar"/>
        </w:rPr>
        <w:t>: (</w:t>
      </w:r>
      <w:r>
        <w:rPr>
          <w:b/>
          <w:b/>
          <w:bCs/>
          <w:color w:val="800000"/>
          <w:rtl w:val="true"/>
          <w:lang w:bidi="ar"/>
        </w:rPr>
        <w:t>وهدينا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جدين</w:t>
      </w:r>
      <w:r>
        <w:rPr>
          <w:b/>
          <w:bCs/>
          <w:color w:val="800000"/>
          <w:rtl w:val="true"/>
          <w:lang w:bidi="ar"/>
        </w:rPr>
        <w:t>)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هَدَي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ْ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بلد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سْ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86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َهَدَي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ْدَيْن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معنا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ئ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شرح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قيد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واسطي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25</w:t>
      </w:r>
      <w:r>
        <w:rPr>
          <w:b/>
          <w:bCs/>
          <w:color w:val="800000"/>
          <w:rtl w:val="true"/>
          <w:lang w:bidi="ar"/>
        </w:rPr>
        <w:t>]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ك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او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ت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يئ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د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يس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تدرج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كر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قد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نكاره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تفاو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حك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ي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ب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يا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ر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ك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الحها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عر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ت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خلوق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ت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ئ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ج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يئ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شيئ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ع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ز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بزعمهم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ؤس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اد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ئ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ش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م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ذ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إنكا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شاعر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صفا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فعلي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تعريفه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لظ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اع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ع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ل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فصلت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ض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طه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12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ض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سي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b/>
          <w:bCs/>
          <w:rtl w:val="true"/>
          <w:lang w:bidi="ar"/>
        </w:rPr>
        <w:t>!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تحريف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عتزل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كلا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ج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ثبا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ذهبه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سما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صف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ه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فاطر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ات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ه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فاطر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تدياً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خ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ول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ي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يّ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ر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ُسُو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ص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حجرات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بي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غ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ب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ي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غ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ضْ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عْ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حجرات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ذ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نجي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يا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ي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در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ي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در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ي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ت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ض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فرا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ب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حش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ش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ب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ص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ج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ق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أ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زى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صى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ع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د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ء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أ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ك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مقص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حض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دع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و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ذ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ْمَغ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ه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أنبياء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د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سبأ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ه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ه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حض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إنكا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ه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جب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وجو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اختيا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إنسا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فعا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ب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ً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ز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ط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يار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يا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وق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زع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ب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سخ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ب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ن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د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به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ضله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اع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ي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ع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ن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فية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وَيْت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أعراف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لَأُضِلّ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19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يار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داً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د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ق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ته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تف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ر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ي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مقص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راد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ت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ئ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ي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راد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ي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تي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color w:val="800000"/>
          <w:rtl w:val="true"/>
          <w:lang w:bidi="ar"/>
        </w:rPr>
        <w:t>الأسئلة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س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ده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تسخط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قدر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س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ن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و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ك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يؤذ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مثلاً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صاب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ع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ر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شبه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احتجاج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القد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عاصي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ش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شيئ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ص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قو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غ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يا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ي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راد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ي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إجرام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و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ر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د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و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يار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ئ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ت؟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دا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شرح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قيد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واسطي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26</w:t>
      </w:r>
      <w:r>
        <w:rPr>
          <w:b/>
          <w:bCs/>
          <w:color w:val="800000"/>
          <w:rtl w:val="true"/>
          <w:lang w:bidi="ar"/>
        </w:rPr>
        <w:t>]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س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ذاه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وار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ي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صيت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إيما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ي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ه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سن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مرجئ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وار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ص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بائ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ِّبَا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78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ت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ْلِ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غ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حْد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ت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ِي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ْلِ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د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سِط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سِط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خْو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ْلِ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و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حجرات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]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تعريف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إيما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ه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تَحْر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92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ل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يم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أنفال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ص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ه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ي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بير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ي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مان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خلو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ن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د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سا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ر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ر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هاد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لا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ذ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ر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رح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ح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تعريف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إيما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رجئ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جهم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b/>
          <w:bCs/>
          <w:rtl w:val="true"/>
          <w:lang w:bidi="ar"/>
        </w:rPr>
        <w:t>: -</w:t>
      </w:r>
      <w:r>
        <w:rPr>
          <w:b/>
          <w:b/>
          <w:bCs/>
          <w:rtl w:val="true"/>
          <w:lang w:bidi="ar"/>
        </w:rPr>
        <w:t>المرج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ب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م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ً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جز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ه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ح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ذِّبُون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حَ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أنعام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افر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ي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أ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رَائ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ْعَو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ظُنّ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ح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إسراء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01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َائ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ظُنّ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ْعَو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ْب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إسراء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02</w:t>
      </w:r>
      <w:r>
        <w:rPr>
          <w:b/>
          <w:bCs/>
          <w:rtl w:val="true"/>
          <w:lang w:bidi="ar"/>
        </w:rPr>
        <w:t>] (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يق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تيق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م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ذ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لا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إيما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زي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ينقص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د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ئ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اوت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نا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لّ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ع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ع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ت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ل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ص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صية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يَزْد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يم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مدثر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ل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يم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كّ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أنفال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يّ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يمَ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توب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24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ادَت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يم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توب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24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ت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نا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ف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ض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ب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ز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ص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ث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َف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ص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يْ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فاطر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ُ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مقتص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و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ير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ر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وا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ئ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قر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جتن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و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ن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و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هم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قو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رجئة</w:t>
      </w:r>
      <w:r>
        <w:rPr>
          <w:b/>
          <w:bCs/>
          <w:color w:val="800000"/>
          <w:rtl w:val="true"/>
          <w:lang w:bidi="ar"/>
        </w:rPr>
        <w:t>: (</w:t>
      </w:r>
      <w:r>
        <w:rPr>
          <w:b/>
          <w:b/>
          <w:bCs/>
          <w:color w:val="800000"/>
          <w:rtl w:val="true"/>
          <w:lang w:bidi="ar"/>
        </w:rPr>
        <w:t>ل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ض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إيما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عصي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نف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كف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طاعة</w:t>
      </w:r>
      <w:r>
        <w:rPr>
          <w:b/>
          <w:bCs/>
          <w:color w:val="800000"/>
          <w:rtl w:val="true"/>
          <w:lang w:bidi="ar"/>
        </w:rPr>
        <w:t>)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ئة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ذ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ا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ف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ص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ه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ت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ذ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ح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ذاً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ق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زي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ص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د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ع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د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ك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ق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color w:val="800000"/>
          <w:rtl w:val="true"/>
          <w:lang w:bidi="ar"/>
        </w:rPr>
        <w:t>موقف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ه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سن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فاسق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موقف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غيرهم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أه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سن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كفرو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ه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قب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</w:t>
      </w:r>
      <w:r>
        <w:rPr>
          <w:b/>
          <w:bCs/>
          <w:rtl w:val="true"/>
          <w:lang w:bidi="ar"/>
        </w:rPr>
        <w:t>): (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ب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لتز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ظ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ث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ص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بائ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ك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ِّبَا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78</w:t>
      </w:r>
      <w:r>
        <w:rPr>
          <w:b/>
          <w:bCs/>
          <w:rtl w:val="true"/>
          <w:lang w:bidi="ar"/>
        </w:rPr>
        <w:t>].</w:t>
        <w:br/>
        <w:t>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ال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قت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ت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حجرات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ص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ت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تت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ُلّ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ز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اب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خوار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إيما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عتزل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خوارج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موقفه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صا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حو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ت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ن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ا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ؤم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تين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ل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ف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ِّبَا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78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ت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ْلِ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غ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حْد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ت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ِي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ْلِ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د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سِط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سِط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خْو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و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حجرات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و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قتتلو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خْو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حجرات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ت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ث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أه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سن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سلبو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فاسق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ل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الم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ملة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فاس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لية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ب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سل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ر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ر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ح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س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مقص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سان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ديق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تفريق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ي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إسلا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إيما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ه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مان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ائك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ك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خو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ص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ـ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اً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غل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اً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ذ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م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يق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قَال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عْر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مِ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ي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حجرات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ق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ب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ا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و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ك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ب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color w:val="800000"/>
          <w:rtl w:val="true"/>
          <w:lang w:bidi="ar"/>
        </w:rPr>
        <w:t>الأسئلة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ترك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م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حج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إيما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القلب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نت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ص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ئ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لب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ئ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ت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ئ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ياً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ئ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إيما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و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عمل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وار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اً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ع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د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ديق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خلاف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رجئ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فقهاء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رج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ت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وياً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عص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اب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شرح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قيد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واسطي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27</w:t>
      </w:r>
      <w:r>
        <w:rPr>
          <w:b/>
          <w:bCs/>
          <w:color w:val="800000"/>
          <w:rtl w:val="true"/>
          <w:lang w:bidi="ar"/>
        </w:rPr>
        <w:t>]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ص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ئ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قس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ئ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ر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ئ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ط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حقيق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إيما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خلاف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ي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طوائف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و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ص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بائ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ِّبَا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78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ت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ْلِ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غ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حْد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ت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ِي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ْلِ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د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سِط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سِط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حجرات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خْو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ْلِ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و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حجرات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تَحْر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92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ل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يم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أنفال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ص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ه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ي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بير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ر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ق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صي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طوائف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رجئ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ئ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وار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تز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ف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م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ع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ق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ين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ئ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ر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ُدخ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ز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س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طو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د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بيا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غلط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رجئ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غ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ظ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رك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ب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راد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و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ش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ل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اً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ط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ف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ف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ر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مثلاً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ب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مقص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د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ص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ز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ف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ق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حجج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رجئ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من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((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ف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ي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طب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و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واه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م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غْس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ظ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وض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ي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ك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سَبّ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و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أعلى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طوف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ي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يم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وم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تق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ئ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ي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بير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إيما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زي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ينقص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د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د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ز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يم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ادَت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يم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بْش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ادَت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توب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2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2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مَ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ْمَم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ْم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ضِي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سْل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ص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ص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ص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اً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ق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ِّ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ديق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قص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ك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ُ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اه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أسئ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و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ص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بائ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ِّبَا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78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ت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ْلِ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غ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حْد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ت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ِي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ْلِ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د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سِط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سِط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حجرات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خْو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ْلِ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و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حجرات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تَحْر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92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ل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يم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أنفال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ص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ه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ي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بير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ر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ق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صي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خلاف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ه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سن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رجئ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فقهاء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يم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ج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ئ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ي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أنوا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كف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بيا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غلط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حصر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ف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تكذيب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في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ئ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ذ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را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ص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ح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جز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حو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ك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مقص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ص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ذ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د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ت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ن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ت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إ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ا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فية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ف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شروط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ي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لمي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كفا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نظ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ه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صلحة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ج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ج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ر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و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ح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رج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ح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فرق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ي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فرق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اجي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طائف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نصورة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ور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و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ن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و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ج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ذي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دخلو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جن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غي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حس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يسو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عيني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طائف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عينها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شرح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قيد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واسطي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28</w:t>
      </w:r>
      <w:r>
        <w:rPr>
          <w:b/>
          <w:bCs/>
          <w:color w:val="800000"/>
          <w:rtl w:val="true"/>
          <w:lang w:bidi="ar"/>
        </w:rPr>
        <w:t>]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ص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بق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د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ش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ي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عقيد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ه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سن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جا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صحاب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سو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ص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ي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س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ف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إِخْوَان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ُو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إِي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ء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حشر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قب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اتب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فض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بية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ت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فض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-: ( </w:t>
      </w:r>
      <w:r>
        <w:rPr>
          <w:b/>
          <w:b/>
          <w:bCs/>
          <w:rtl w:val="true"/>
          <w:lang w:bidi="ar"/>
        </w:rPr>
        <w:t>ا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].</w:t>
        <w:br/>
      </w:r>
      <w:r>
        <w:rPr>
          <w:b/>
          <w:b/>
          <w:bCs/>
          <w:rtl w:val="true"/>
          <w:lang w:bidi="ar"/>
        </w:rPr>
        <w:t>ي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س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تعريف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ستعما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ص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ل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ن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طل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طل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م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م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سب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ضاف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ه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سن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ي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س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م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قوت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افت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عْتَصِ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ب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رّ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0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ا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خ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عزع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موقف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ه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سن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حاب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ذك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سباب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سنتهم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عنا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غض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غضو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لا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ا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م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ب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س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ذائ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س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ف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إِخْوَان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ُو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إِي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ء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حشر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رَب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ف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إِخْوَان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حشر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غف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و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ي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فا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ع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ط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ر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ل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ل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ِي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بَع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يوسف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08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حشر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ر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ق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د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ض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ِ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حشر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ذك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عض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ضائ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حاب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ض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د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كُ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حديد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مقص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ا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اً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ت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ك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ي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لسَّابِ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وّ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اج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نص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بَع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ْس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ض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ّ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نْه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توب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00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يِعُون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فتح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ِدّ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ح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ّ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ج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تَغ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ضْو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م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ر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ثَ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نْج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َر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طْأ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آز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غْلَ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رّ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غِي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فتح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بان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ِيَغِي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فتح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شر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حشر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لآي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غ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ء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ء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رّ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حشر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حشر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و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خذ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ح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غ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بغ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غ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يظهر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ج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م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ل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ف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فس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باش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ج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ص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ح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لو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د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م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لئ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جا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كت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سن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إجما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ضائ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حاب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مراتب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ات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فض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س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ما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قا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خي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و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فض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تقدم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حاب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تأخري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يفض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بي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عَ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َه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16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ئ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ع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ل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و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أ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ذ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اوض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ب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ن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رك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ت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و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ي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اجز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بايع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مائ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مائ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س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ربع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ئ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صر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وع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ط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صال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صال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س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ي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ا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ت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اس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ت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د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ن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محه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حو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رنيه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حا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قيد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مقص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فتح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يِعُون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كِي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ثَاب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مَغَان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فتح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أ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وا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ز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 {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مهاجرو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فض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نصا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جم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يقد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ب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لسَّابِ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وّ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اج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نص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توب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00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ز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يا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كمل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ج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ش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ربه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ت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فض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ه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د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عد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ي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-: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صاب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او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حتراز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فظ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فظ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ب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غ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ط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د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ي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ل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عل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ر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او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خا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ف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color w:val="800000"/>
          <w:rtl w:val="true"/>
          <w:lang w:bidi="ar"/>
        </w:rPr>
        <w:t>الأسئلة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حك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س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د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تكفي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س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ص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و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تثب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حب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ل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الرؤي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حا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غر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ثب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صف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زو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فا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فعلي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ثابت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ز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جل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ر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ر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شيئ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شيئت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شرح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قيد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واسطي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29</w:t>
      </w:r>
      <w:r>
        <w:rPr>
          <w:b/>
          <w:bCs/>
          <w:color w:val="800000"/>
          <w:rtl w:val="true"/>
          <w:lang w:bidi="ar"/>
        </w:rPr>
        <w:t>]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ر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م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زل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ز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بقت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كلا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خلفا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راشدي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خلافته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بعض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شه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رسو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الجن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عة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و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مائ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شه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عش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ثل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اق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كت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فو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ح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ولو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فظ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ذك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راب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طف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ت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ض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تبرء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غ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بو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س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اص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احب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ق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ذه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يس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ف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إِخْوَان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ُو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إِي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ء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حشر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غف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ولو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أ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ِيَغِي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فِ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فتح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لسَّابِ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وّ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اج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نص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بَع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ْس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ض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توب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00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ِدّ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ح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فتح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ي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خذ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غ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غ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غ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و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أقسا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خبا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ت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جاء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خلاف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حاب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ين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يز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ث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ي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ذ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ح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ف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ذ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ه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ط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فو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س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ه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ت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ط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دي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لق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ا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ُ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فض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ه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د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بيع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رضو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اضل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وا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ِ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ق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ي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ط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ل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حديد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كُ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حديد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كُ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حديد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ض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ضعا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ا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ا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ا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ط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مائ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قص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مائ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حديد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فتح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حديد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فض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ب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ك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ض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ي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ل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ن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ت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د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خ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ت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ض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ز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توب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تف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رث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ب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كلم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م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ئذ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ه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فت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ب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ذ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م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ئ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جم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لم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ي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فض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م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خط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ض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فار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ط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ث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و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ؤلؤ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ق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بص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ق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ن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فض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ثما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ض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يثل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ض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ض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شاو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ختي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ق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صار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ز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حتق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قص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ص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فض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ض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ه،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خلاف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فاضل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ي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عثما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ض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ه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ير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ض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ض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خلاف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راشد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حك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خلاف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رتيب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ا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ت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و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ش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ش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ل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ض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فض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وح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و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ك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ض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تص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الئ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ت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فضي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ون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و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م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ذ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ضو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ب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ر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اء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مِ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ئت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قو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ئت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ن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ك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ه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ت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ئت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ك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ئت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ك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ّ؟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ق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ق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و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وب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نو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و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قر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ع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با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مكان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ه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بي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ه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سن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يح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ولو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فظ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ذك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).</w:t>
        <w:br/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ر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فظ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ول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ت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هود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ب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ُ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س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ئ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ي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ديرخ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ح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د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خ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ف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ب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ك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ك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يو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ش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ط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راب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لإسلا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د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محب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صط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ختي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طف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مكان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مها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ؤمني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ض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ه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ه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سن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و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د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ع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ض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خلاف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تفضي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ي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خديج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عائش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ذك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عض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ضائله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فضله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خر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ا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اس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اس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ز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ج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فس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اح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ه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ر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ئ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ئص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ث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ئص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ل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ف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ئص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ض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ر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ئص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ء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ح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ر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ح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موقف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ه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سن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رافض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يتبرء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غ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بونهم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غضو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ظه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برء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ت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ص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واص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وا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اف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ئ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ق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color w:val="800000"/>
          <w:rtl w:val="true"/>
          <w:lang w:bidi="ar"/>
        </w:rPr>
        <w:t>الأسئلة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حا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حديث</w:t>
      </w:r>
      <w:r>
        <w:rPr>
          <w:b/>
          <w:bCs/>
          <w:color w:val="800000"/>
          <w:rtl w:val="true"/>
          <w:lang w:bidi="ar"/>
        </w:rPr>
        <w:t>: (</w:t>
      </w:r>
      <w:r>
        <w:rPr>
          <w:b/>
          <w:b/>
          <w:bCs/>
          <w:color w:val="800000"/>
          <w:rtl w:val="true"/>
          <w:lang w:bidi="ar"/>
        </w:rPr>
        <w:t>أعل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مت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الحلا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حرا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عاذ</w:t>
      </w:r>
      <w:r>
        <w:rPr>
          <w:b/>
          <w:bCs/>
          <w:color w:val="800000"/>
          <w:rtl w:val="true"/>
          <w:lang w:bidi="ar"/>
        </w:rPr>
        <w:t>)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ل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يح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ماري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قبطي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ض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ه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مها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ع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ر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سائ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مقصو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إجما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شرة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ن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لاحات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ل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لاح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حا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حديث</w:t>
      </w:r>
      <w:r>
        <w:rPr>
          <w:b/>
          <w:bCs/>
          <w:color w:val="800000"/>
          <w:rtl w:val="true"/>
          <w:lang w:bidi="ar"/>
        </w:rPr>
        <w:t>: (</w:t>
      </w:r>
      <w:r>
        <w:rPr>
          <w:b/>
          <w:b/>
          <w:bCs/>
          <w:color w:val="800000"/>
          <w:rtl w:val="true"/>
          <w:lang w:bidi="ar"/>
        </w:rPr>
        <w:t>أن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أب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ك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فرس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ها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>)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د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فض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حب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مك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أح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دراك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ع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ع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حس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ض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ه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خلفا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راشدين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ش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ي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ع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ج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ع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جي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زوجا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ب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ص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ي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سل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آخرة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قبو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صلا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ص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ما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و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أرك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ح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حك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خل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باس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إحرا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ب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تقصي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حلق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ت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ي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ي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شرح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قيد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واسطي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0</w:t>
      </w:r>
      <w:r>
        <w:rPr>
          <w:b/>
          <w:bCs/>
          <w:color w:val="800000"/>
          <w:rtl w:val="true"/>
          <w:lang w:bidi="ar"/>
        </w:rPr>
        <w:t>]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وا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وا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اقض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زل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س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إمساك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ه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سن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شج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ي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ويتبرء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غ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بو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س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و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ذور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ه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ب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ه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طئ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غائ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م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ح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فاع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ق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ئ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فو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اس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ج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ف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ص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ئ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ر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س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ئ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ذ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غ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ف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إِخْوَان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ُو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إِي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ء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حشر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ه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ب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أ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34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رء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رط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تبرؤ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ه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سن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طريق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رواف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وا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افض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غ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تمو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غي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د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ديق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غ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غ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صو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و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ت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كُ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95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ق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ف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ي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غ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بو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صاف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غ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ض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ا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ا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هم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ت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ر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ذ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ض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فضتمو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دي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تبرؤ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ه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سن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طريق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واص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ص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وا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رو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ب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كر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يمه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ر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ات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ؤل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ي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ص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خوار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رو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ع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صب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سب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سكو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شج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ي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يسك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غ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تغ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ئ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ا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ا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و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ذ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ذ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غ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ذو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هد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ف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فو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هد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ذنو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حاب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ليل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مغمور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جان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ضائله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حسنات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غم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س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ه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م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فو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حب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م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فا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ل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ثب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ه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سن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صم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أح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ئ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ير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موع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غائ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وب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ث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َف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ص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يْ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فاطر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ط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ط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ذن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ً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ح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ت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ت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فر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و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س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و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ب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للصحاب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سوابق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وج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غفر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صد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ه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ذنو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ب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ر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فا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اص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ته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يد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رأ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و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و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خ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ين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ر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ح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فاع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ق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س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م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ص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ئ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غ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ح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ق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ه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ئ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اس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ج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ف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م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سيات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نظ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سير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حاب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د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نه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خي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اس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ع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نبي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ص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ى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ر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ي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عما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حتق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تق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در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اقض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م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ه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براء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ض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ز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ت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عا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تصديق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ه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سن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كراما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ولي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كاشف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أثير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أ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أ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ه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ر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جز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بر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ش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ق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و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ب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راما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تن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ط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ك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س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ر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ي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حا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يع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ا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يو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د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ب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م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معن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كرام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ول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اع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لت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و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عوذ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جز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عو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لب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فتراء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ط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اطي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اط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باع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زَ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يونس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63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اقع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ج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ئ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ب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شتك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ب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دت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ذ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ت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ف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صاب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ق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ع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أنوا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كرام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اشف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ثير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كاش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ق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ش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ون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ل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ل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س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حا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ص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ش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ي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ش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أث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لسائ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رشه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قيس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س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يّ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رْش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ُو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فْري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و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ْف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مل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يز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ضي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ظرو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ط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كه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ائ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كس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س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د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صر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قص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صح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كهف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دلي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قرآ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ثبا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كرامات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هف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ه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ه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ا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ائب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ل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ما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يقظ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ه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س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ه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غ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كهف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ث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ك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ت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ك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ف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كر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ب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جز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ي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ي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ؤ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فرق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ي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وليا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مشعوذ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و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عو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ي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ل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ب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سا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ل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ا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فع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ط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جز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د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ق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ذ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شرح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قيد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واسطي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1</w:t>
      </w:r>
      <w:r>
        <w:rPr>
          <w:b/>
          <w:bCs/>
          <w:color w:val="800000"/>
          <w:rtl w:val="true"/>
          <w:lang w:bidi="ar"/>
        </w:rPr>
        <w:t>]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س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ط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ح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تع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م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ذائ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تتم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ذك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عض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صفا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ه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سن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اه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ص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ش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واجذ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دث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ث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ن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د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ض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ع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افظ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ي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بن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صو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اح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ط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ا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أم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خ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ا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د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م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ح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تا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ملو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ي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غ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ط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م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اسف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عل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طري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فت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س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ه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الح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ا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ثو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د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ي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ذ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إثبا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راما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وليا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ر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نكر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م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س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يز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ي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س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اع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ج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ت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جز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ع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جز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ت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ب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ت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ب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ظ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تباعه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سن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جتماعه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عد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فرق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و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ل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ئ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د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ي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ع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رير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كو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تع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ا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عْتَصِ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ب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رّ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03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عتص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ث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فر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تبا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آثا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رسو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ص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ي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ري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ض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و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يِعُون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فتح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خ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ص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باط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اهراً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اه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ص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ب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ص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ء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اط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اه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ب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صا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لسَّابِ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وّ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اج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نص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بَع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ْس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ض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توب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00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 xml:space="preserve">: (( </w:t>
      </w:r>
      <w:r>
        <w:rPr>
          <w:b/>
          <w:b/>
          <w:bCs/>
          <w:rtl w:val="true"/>
          <w:lang w:bidi="ar"/>
        </w:rPr>
        <w:t>اتَّبَع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ْس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اب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رس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ه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ي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ه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ط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ت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ه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غ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تبا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خلفا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راشدين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و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ك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ا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ز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ذو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ش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ش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أخ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أ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را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ب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ن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ن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اش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او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را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ن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واي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مهدي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تمس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واجذ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خا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و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ين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نه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بد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محدث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إي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دث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دث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ف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 xml:space="preserve">: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ة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فإ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تأ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عم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لا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اب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د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22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د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87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ض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تَم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ْ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أنعام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15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: (</w:t>
      </w:r>
      <w:r>
        <w:rPr>
          <w:b/>
          <w:b/>
          <w:bCs/>
          <w:rtl w:val="true"/>
          <w:lang w:bidi="ar"/>
        </w:rPr>
        <w:t>هدي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ُد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ُ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ه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َ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و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أه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سن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قدمو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لا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لا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يؤث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ؤثرون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ط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ت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ح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م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ع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ل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ذ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ن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بح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ظ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يؤث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ن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تض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ح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ت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حراف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تقدي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د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ب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ص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ي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سل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د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يقد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ت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س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و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مل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س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ض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س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س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ع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ذ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د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ف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ظائ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ين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ماع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إجما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ه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ن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جما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ضب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صو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س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ضبط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ع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ا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ض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ن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ن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ق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َّب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1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إذاً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ضا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لا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وجو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م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المعروف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نه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نك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ي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لْ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مُ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ه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وْ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لِح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0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س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ِ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مُ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ه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10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الخي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لْم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ؤْمِن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ه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توب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لس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قل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سم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طاع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ولا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م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غي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عص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ع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راً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كو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ج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أُوْ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عيا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ا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ط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غ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روج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يحافظ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ات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حافظ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يدي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بن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خو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و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ص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خ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نص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خو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نص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نص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ز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ط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خ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ث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بن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ا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اً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تث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اح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ط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ا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ج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من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س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عر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لأ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ت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أم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ء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تلاء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حتس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م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spacing w:before="280" w:after="280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دعو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كار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خلا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ي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مك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و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ط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كر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رف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يز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ماً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ا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ط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يعت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يند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ك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ح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و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د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م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م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ق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ت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ك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أمرو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ق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ت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ك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لْعَاف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34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ل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شورى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عفو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يأم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ح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س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ت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ط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ن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ص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ال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تا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تز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س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الر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ملوك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ي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أم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ب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يح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ر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ين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ي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غي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خ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ل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ج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ط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بت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استط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ط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استط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ط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ط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ظ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يأم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اسفه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ا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حاس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ارم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اس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ف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و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عل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يق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8:15:00Z</dcterms:created>
  <dc:creator>a</dc:creator>
  <dc:description/>
  <dc:language>en-US</dc:language>
  <cp:lastModifiedBy>a</cp:lastModifiedBy>
  <dcterms:modified xsi:type="dcterms:W3CDTF">2012-02-14T18:15:00Z</dcterms:modified>
  <cp:revision>2</cp:revision>
  <dc:subject/>
  <dc:title>برنامج المكتبة الشاملة - http://www.shamela.ws</dc:title>
</cp:coreProperties>
</file>